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го общего и среднего общего образования» </w:t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успешности освоения программы курса осуществляется в виде итоговой работы – составление рабочей программы по предмету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ая работа  включае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(см. 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по предмету (см. Приложение 2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анализ программы по предмету (см. 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(титульный лист работы – 1 страница, титульный лист программы – 1 страница, рабочая программа по предмету – до 10 страниц, календарно-тематическое планирование (до 5 страниц), самоанализ программы – до 1 страницы) в формате текстового процессора Microsoft  Word. Формат страницы – А4, поля: слева -3 см, справа-1,5, сверху и снизу - 2 см; шрифт Times New Roman, 13; интервал –1, абзацный отступ – 1,25 см, форматирование по ширине страницы, нумерация страниц – внизу, по центру. На титульных листах нумерация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ная работа должна быть написана с соблюдением правил и норм русского язы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цы титульного листа, требования к составлению рабочих программ, самоанализа рабочей программы по предмету приведены в приложениях (1, 2, 3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самооценки программы представляются в виде количественного балла (от 1 – минимальная оценка - до 5 – максимальная оценка), проставляется знак «+» в столбце выбираемого балла в таблице данных самооценки программы напротив соответствующего критер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– очень высокая степень выраж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анного критерия, в работе отражены основные его показател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– высок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, в работе отражены в целом основные показатели, есть единичные пробел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– средняя степ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выраженности </w:t>
      </w:r>
      <w:r>
        <w:rPr>
          <w:rFonts w:cs="Times New Roman" w:ascii="Times New Roman" w:hAnsi="Times New Roman"/>
          <w:sz w:val="24"/>
          <w:szCs w:val="24"/>
        </w:rPr>
        <w:t>указанного критер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отражает значимые показатели выбранного критерия, вместе с тем  они отражены не в полном объем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– слаб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. Работа отражает некоторые показатели, соответствующие критерию, но есть пропуск существенных признаков проявления данного критерия, либо однозначный вывод об их наличии по описанию сделать затруднит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работа не содержит показателей,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х данному критерию.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по делам образования г. Челябин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методический центр г. Челябинска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го общего и среднего общего образования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. И.О.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,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__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бщеобразовательной организации (в соответствии с Уставо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  по предмет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«__________________________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указать предмет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Разработчик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-201____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по предмету должна отвечать следующим критериям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ланируемых  результатов  освоения  учебного предмета, курса на уровень обучения; (уровень начального общего образования – 1-4 класс; уровень основного общего образования – 5-9 класс; уровень среднего общего образования – 10-11 класс)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личие содержания учебного предмета, курса (на каждый год обучения);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личие тематического  планирования  с  указанием количества  часов,  отводимых  на  освоение  каждой темы (на весь уровень обучения по классам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ую программу можно включить и другие разделы, которые используются в О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ое описание учебно-методического и материально-технического обеспечения образовательной деятельности по формам:</w:t>
      </w:r>
    </w:p>
    <w:p>
      <w:pPr>
        <w:pStyle w:val="Normal"/>
        <w:jc w:val="center"/>
        <w:rPr/>
      </w:pPr>
      <w:r>
        <w:rPr/>
        <w:t>Дидактическое и методическое обесп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0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идактическое обеспе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етодическое обеспечение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Материально-техническое обесп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768"/>
        <w:gridCol w:w="2410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Информационно-коммуникацио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840"/>
        <w:gridCol w:w="237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Видеофильмы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Электронные образовательные ресурс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есурсы Интернет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рабочей программы по предмету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тветствие структуры рабоче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ям основного общего образования с учетом специфики учебного предм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ных, метапредметных и предметных результатов освоения конкретному учебному предмету, кур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одержания учебного предмета,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крет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я учебно-методического и материально-технического обеспечения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ематического планирования с определением основных видов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п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руемые результатов изучения учебного предмета,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самооценка __________ балл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03:00Z</dcterms:created>
  <dc:creator>irina.mikk</dc:creator>
  <dc:description/>
  <cp:keywords/>
  <dc:language>en-US</dc:language>
  <cp:lastModifiedBy>Ольга Владимировна</cp:lastModifiedBy>
  <cp:lastPrinted>2015-04-02T13:40:00Z</cp:lastPrinted>
  <dcterms:modified xsi:type="dcterms:W3CDTF">2017-03-09T04:34:00Z</dcterms:modified>
  <cp:revision>3</cp:revision>
  <dc:subject/>
  <dc:title/>
</cp:coreProperties>
</file>