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ессиональная деятельность педагогических работ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реализации федеральных государственных образовательных станда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ого общего  и среднего общего образования» </w:t>
      </w:r>
    </w:p>
    <w:p>
      <w:pPr>
        <w:pStyle w:val="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успешности освоения программы курса осуществляется в виде итоговой работы – составление конспекта урока в соответствии с требованиями ФГОС и его анализ с позиций системно-деятельностного подхода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тоговая работа  включает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ульный лист (см. Приложение 1).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ую карту урока (см. Приложение 2)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анализ конспекта (технологической карты) урока (см. Приложение 3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(объем конспекта урока – до 2 страниц, самоанализ конспекта урока – до 1 страницы) в формате текстового процессора Microsoft  Word. Формат страницы – А4, поля: слева -3 см, справа-1,5, сверху и снизу - 2 см; шрифт Times New Roman, 14; интервал –1, абзацный отступ – 1,25 см, форматирование по ширине страницы, нумерация страниц – внизу, по центру. На титульном листе нумерация отсутству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четная работа должна быть написана с соблюдением правил и норм русского язык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титульного листа, технологической карты урока или занятия, самоанализа конспекта урока даны в приложениях (1, 2, 3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самооценки конспекта урока представляются в виде количественного балла (от 1 – минимальная оценка - до 5 – максимальная оценка), проставляется знак «+» в столбце выбираемого балла в таблице данных самооценки конспекта (технологической карты) урока напротив соответствующего критер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– очень высокая степень выражен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казанного критерия, в конспекте отражены основные его показател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– высокая степень выражен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указанного критерия, в конспекте отражены в целом основные показатели, есть единичные пробел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– средняя степень</w:t>
      </w:r>
      <w:r>
        <w:rPr>
          <w:rFonts w:cs="Times New Roman" w:ascii="Times New Roman" w:hAnsi="Times New Roman"/>
          <w:b/>
          <w:sz w:val="24"/>
          <w:szCs w:val="24"/>
        </w:rPr>
        <w:t xml:space="preserve"> выраженности </w:t>
      </w:r>
      <w:r>
        <w:rPr>
          <w:rFonts w:cs="Times New Roman" w:ascii="Times New Roman" w:hAnsi="Times New Roman"/>
          <w:sz w:val="24"/>
          <w:szCs w:val="24"/>
        </w:rPr>
        <w:t>указанного критер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спект (технологическая карта) отражает значимые показатели выбранного критерия, вместе с тем  они отражены не в полном объеме. Либо, наряду с верно выделенными в соответствии с принципами системно-деятельностного подхода особенностями деятельности учителя и ученика, отмечаются ошибочные или недостаточно развернутые (не в полном объеме прописанные) и недостаточно представленные в конспекте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– слабая степень выражен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указанного критерия. Конспект (технологическая карта) отражает некоторые показатели, соответствующие критерию, но есть пропуск существенных признаков проявления данного критерия, либо однозначный вывод об их наличии по описанию сделать затруднитель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конспект (технологическая карта урока) не содержит показателей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ответствующих данному критер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урока – главный системообразующий элемент уро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- это заранее запланированный конечный результат образования обучающихся на уро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 должна бы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четко сформулированной; б) понятной; в) достижимой; г) диагностичн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нкретно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лова — ориентиры для определения целей урока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1"/>
        <w:gridCol w:w="4545"/>
      </w:tblGrid>
      <w:tr>
        <w:trPr>
          <w:trHeight w:val="269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радиционный («знаниевый») под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цель урока формулируется в терминах, характеризующих субъектную позицию учител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торый излагает новые знания, систематизирует, обобщает, проверя</w:t>
              <w:softHyphen/>
              <w:t>е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петентностный под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цель урока формули</w:t>
              <w:softHyphen/>
              <w:t>руются в терминах субъектной позиции уча</w:t>
              <w:softHyphen/>
              <w:t xml:space="preserve">щих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рые учатся видеть проблему, ста</w:t>
              <w:softHyphen/>
              <w:t>вить цели, выбирать способы их реализации, анализировать достоинства и недостатки в собственной деятель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72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требовани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формулировать цель</w:t>
            </w:r>
          </w:p>
        </w:tc>
      </w:tr>
      <w:tr>
        <w:trPr>
          <w:trHeight w:val="360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(сформировать знание о...)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потребность в знаниях (видеть проблему)</w:t>
            </w:r>
          </w:p>
        </w:tc>
      </w:tr>
      <w:tr>
        <w:trPr>
          <w:trHeight w:val="350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работать с различными источниками знаний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выбирать источники знаний</w:t>
            </w:r>
          </w:p>
        </w:tc>
      </w:tr>
      <w:tr>
        <w:trPr>
          <w:trHeight w:val="218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ировать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систематизировать</w:t>
            </w:r>
          </w:p>
        </w:tc>
      </w:tr>
      <w:tr>
        <w:trPr>
          <w:trHeight w:val="95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ть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выявлять общее и особенное</w:t>
            </w:r>
          </w:p>
        </w:tc>
      </w:tr>
      <w:tr>
        <w:trPr>
          <w:trHeight w:val="566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выполнять определённые действия (сформировать умения) при решении задачи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выбирать способы решения задачи</w:t>
            </w:r>
          </w:p>
        </w:tc>
      </w:tr>
      <w:tr>
        <w:trPr>
          <w:trHeight w:val="360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ть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критерии оценки, способность к независимой оценке</w:t>
            </w:r>
          </w:p>
        </w:tc>
      </w:tr>
      <w:tr>
        <w:trPr>
          <w:trHeight w:val="355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ифицировать, перегруппировать, научить применять</w:t>
            </w:r>
          </w:p>
        </w:tc>
      </w:tr>
      <w:tr>
        <w:trPr>
          <w:trHeight w:val="178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ить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приёмам самоконтроля</w:t>
            </w:r>
          </w:p>
        </w:tc>
      </w:tr>
      <w:tr>
        <w:trPr>
          <w:trHeight w:val="398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анализировать (ошибки, достижения учащихся)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способность к самооценке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 деятельностного мет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предлагается формулировать деятельностные и образовательные цели урока, учитывая тип уро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1. Урок «открытия» нового знания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Деятельностная цель: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учащихся к новому способу действия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Образовательная цель: </w:t>
      </w:r>
      <w:r>
        <w:rPr>
          <w:rFonts w:cs="Times New Roman" w:ascii="Times New Roman" w:hAnsi="Times New Roman"/>
          <w:sz w:val="24"/>
          <w:szCs w:val="24"/>
        </w:rPr>
        <w:t>расширение понятийной базы за счет включения в нее новых эле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2. Урок рефлексии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Деятельностная цель: </w:t>
      </w:r>
      <w:r>
        <w:rPr>
          <w:rFonts w:cs="Times New Roman" w:ascii="Times New Roman" w:hAnsi="Times New Roman"/>
          <w:sz w:val="24"/>
          <w:szCs w:val="24"/>
        </w:rPr>
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Образовательная цель: </w:t>
      </w:r>
      <w:r>
        <w:rPr>
          <w:rFonts w:cs="Times New Roman" w:ascii="Times New Roman" w:hAnsi="Times New Roman"/>
          <w:sz w:val="24"/>
          <w:szCs w:val="24"/>
        </w:rPr>
        <w:t>коррекция и тренинг изученных понятий, алгоритмов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3. Урок общеметодологической направленности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Деятельностная цель: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учащихся к новому способу действия, связанному с построением структуры изученных понятий и алгоритмов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Образовательная цель: </w:t>
      </w:r>
      <w:r>
        <w:rPr>
          <w:rFonts w:cs="Times New Roman" w:ascii="Times New Roman" w:hAnsi="Times New Roman"/>
          <w:sz w:val="24"/>
          <w:szCs w:val="24"/>
        </w:rPr>
        <w:t>выявление теоретических основ построения содержательно-методических ли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4. Урок развивающего контроля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Деятельностная цель: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учащихся к осуществлению контрольной функции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Образовательная цель: </w:t>
      </w:r>
      <w:r>
        <w:rPr>
          <w:rFonts w:cs="Times New Roman" w:ascii="Times New Roman" w:hAnsi="Times New Roman"/>
          <w:sz w:val="24"/>
          <w:szCs w:val="24"/>
        </w:rPr>
        <w:t>контроль и самоконтроль изученных понятий и алгоритм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целевых установок урока предлагается сформулировать личностные,  метапредметные и предметные  результаты, на достижение которых направлен ур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Личностны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Метапредмет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Предмет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биология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: 5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Устройство увеличительных прибо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открытия новых зна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 xml:space="preserve">: Пасечник В.В. Биологи.Бактерии, грибы, растения. Для общеобразовательных организаций: базовый уровень. / В.В Пасечник. - 3-е изд., стереотип. - М: Дрофа, 2014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оборудование - ручные и штативные лупы, световые микроскоп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здание условий для формирования понятия  «увеличительные приборы», умения работать с ни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уем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станавливать связь между целью учебной деятельности, ее мотивом и результат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общие для всех правила по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правила работы в групп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гулятивны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и формулировать цель деятельности на урок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оваривать последовательность действий на уроке, работать по плану, инструк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казывать свое предположение на основе учебного материал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уществлять контроль и самоконтрол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местно с учителем и одноклассниками давать оценку деятельности на урок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ознавательны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ентироваться в учебнике, тетрад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ентироваться в своей системе знаний (определять границы знания/незнан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ответы на вопросы в тексте, иллюстрациях, используя свой жизненный опы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одить анализ учебного материа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одить классификац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одить сравнение, объясняя критерии сравн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оммуникативны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ушать и понимать речь други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 с достаточной полнотой и точностью выражать свои мысл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адеть диалогической формой речи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ные умения: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ть различать увеличительные приборы;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ть показывать и называть основные части микроскопа;</w:t>
      </w:r>
    </w:p>
    <w:p>
      <w:pPr>
        <w:pStyle w:val="Normal"/>
        <w:tabs>
          <w:tab w:val="clear" w:pos="708"/>
          <w:tab w:val="center" w:pos="5173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ть готовить микроскоп к работе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: математика    Класс: 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sz w:val="24"/>
          <w:szCs w:val="24"/>
        </w:rPr>
        <w:t>площадь трапе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рока: урок «открытия» новых зна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К: Атанасян Л.С., Бутузов В.Ф.и др.- 20-е изд., Геометрия 7-9 классы,- М.: Просвещение, 201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Вывести формулу для вычисления площади трапеции и научить применять ее в процессе решения задач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ктуализацию личного жизненного опыта;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170E02"/>
          <w:sz w:val="24"/>
          <w:szCs w:val="24"/>
        </w:rPr>
        <w:t xml:space="preserve">развивать нравственно-этическую ориентацию, в том числе, и </w:t>
      </w:r>
      <w:r>
        <w:rPr>
          <w:rFonts w:cs="Times New Roman" w:ascii="Times New Roman" w:hAnsi="Times New Roman"/>
          <w:bCs/>
          <w:iCs/>
          <w:color w:val="170E02"/>
          <w:sz w:val="24"/>
          <w:szCs w:val="24"/>
        </w:rPr>
        <w:t>оценивание усваиваемого содерж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амооценк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70E02"/>
          <w:sz w:val="24"/>
          <w:szCs w:val="24"/>
        </w:rPr>
        <w:t>на основе критерия успешности учеб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гулятивные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tLeast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огнозировать, контролировать, осуществлять коррекцию, саморегуляцию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color w:val="170E0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170E02"/>
          <w:sz w:val="24"/>
          <w:szCs w:val="24"/>
        </w:rPr>
        <w:t xml:space="preserve">оценивать правильность выполнения действия; 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 о</w:t>
      </w:r>
      <w:r>
        <w:rPr>
          <w:rFonts w:cs="Times New Roman" w:ascii="Times New Roman" w:hAnsi="Times New Roman"/>
          <w:sz w:val="24"/>
          <w:szCs w:val="24"/>
        </w:rPr>
        <w:t>ценивать предложенные варианты, выбирать наиболее точны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знавательны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аботать над понятием информация – знание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ходить и выделя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еобходимую информацию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делять и формулировать самостоятельно познавательную цель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ознавательную деятельност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</w:t>
      </w:r>
      <w:r>
        <w:rPr>
          <w:rFonts w:cs="Times New Roman" w:ascii="Times New Roman" w:hAnsi="Times New Roman"/>
          <w:color w:val="170E02"/>
          <w:sz w:val="24"/>
          <w:szCs w:val="24"/>
        </w:rPr>
        <w:t>ыбирать наиболее эффективные способы решения задач в зависимости от конкретных услов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170E02"/>
          <w:sz w:val="24"/>
          <w:szCs w:val="24"/>
        </w:rPr>
        <w:t>- способствовать р</w:t>
      </w:r>
      <w:r>
        <w:rPr>
          <w:rFonts w:cs="Times New Roman" w:ascii="Times New Roman" w:hAnsi="Times New Roman"/>
          <w:sz w:val="24"/>
          <w:szCs w:val="24"/>
        </w:rPr>
        <w:t>азвитию и углублению потребностей и мотивов учебно-познавате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оммуникативные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овать с соседом по парте, учитывать позицию собеседника, осуществлять сотрудничество и кооперацию с учителем и одноклассником,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ть, вести диалог в соответствии целями и задачами общ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</w:t>
      </w:r>
      <w:r>
        <w:rPr>
          <w:rFonts w:cs="Times New Roman" w:ascii="Times New Roman" w:hAnsi="Times New Roman"/>
          <w:bCs/>
          <w:color w:val="170E02"/>
          <w:sz w:val="24"/>
          <w:szCs w:val="24"/>
        </w:rPr>
        <w:t>меть с достаточной полнотой и точностью выражать свои мысли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Предметные: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нимать, что такое площадь трапеции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- уметь использовать формулу для вычисления площади трапеции при решении  стандартных заданий. 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Формулировки деятельности учителя и обучающихся</w:t>
      </w:r>
    </w:p>
    <w:tbl>
      <w:tblPr>
        <w:tblW w:w="495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5"/>
        <w:gridCol w:w="4605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обучающихся к уро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тему и цель уро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 понимание учащимися поставленных целей уро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ет проблем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эмоциональный настрой на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задание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индивидуальные зад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араллель с ранее изученным материал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мотивацию выполнения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выполнение рабо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контроль;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ый контроль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к высказыванию своего мн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ет степень вовлеченности учащихся </w:t>
              <w:br/>
              <w:t>в работу на уро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уе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арий к домашнему заданию;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на поиск в тексте особенностей..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проверку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ую проверку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у выполнения упражнения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у по уточнению и конкретизации первичных знаний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очные высказывания обучающихся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способов решения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ую работу обучающихся (постановка цели и план действий)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ую работу с учебником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у, связывая результаты урока с его целям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обучающихся к выводу о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ящими вопросами помогает выявить причинно-следственные связи в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оложительную реакцию детей на творчество одноклассник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ирует внимание на конечных результатах учебной деятельности обучающихся на урок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слова, предл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 (звуки, слова ит.д.) на групп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 в тетрад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череди комментируют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выбор написания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под диктов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по цепоч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(находят, подчеркивают, комментируют) орфограмм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х определяют слова с изучаемой орфограммо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хемы слов (предложений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морфемный анализ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о карточка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правило, на которое опирались </w:t>
              <w:br/>
              <w:t>при выполнении зад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оминают правило, проговаривают его друг другу вслу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ют понятие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закономерность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ричины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ы наблюд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вой выбо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 в па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лан описания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еркивают характеристики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понятие, информаци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ихотворение и определяют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доклад, делятся впечатлениями о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у;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проверку;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проверку;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ую оценк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конечный результат своей работы на уро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по делам образования г. Челябинск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ебно-методический центр г. Челябинска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ессиональная деятельность педагогических работ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реализации федеральных государственных образовательных стандарто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ого общего и среднего общего образования»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. И.О.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ь,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е учрежд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__ год</w:t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________________________________________________________ Класс 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чебник _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 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 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е оборудование ______________________________________________________________________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/>
      </w:pPr>
      <w:r>
        <w:rPr/>
        <w:t>СТРУКТУРА И ХОД УРОК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62"/>
        <w:gridCol w:w="3010"/>
        <w:gridCol w:w="3313"/>
        <w:gridCol w:w="4359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10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конспекта  (технологической карты) урок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ветствие структуры урока положениям системно - деятельностного подхода: наличие мотивационного, операционального и рефлексивно - оценочного этап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обучающихся в целеобразовании, планировании, поисковой деятельности по открытию нового знания, осуществление самоконтроля, самооценки, корректирующих действ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правленность деятельности обучающихся на формирование универсальных учебных действий: познавательных, регулятивных, коммуникативных, личностны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чность структуры урока: диагностичность целей и задач, адекватность всех компонентов целям уро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тимальный отбор содержания: ценностные ориентиры, научность, доступность, отражение межпредметных связей, практическая направленность, достаточность и необходимость объема для изучения, использование И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разных форм организации учебной деятельности (включая индивидуальную и группову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самооценка __________ балл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4:01:00Z</dcterms:created>
  <dc:creator>irina.mikk</dc:creator>
  <dc:description/>
  <cp:keywords/>
  <dc:language>en-US</dc:language>
  <cp:lastModifiedBy>Ольга Владимировна</cp:lastModifiedBy>
  <dcterms:modified xsi:type="dcterms:W3CDTF">2017-03-09T04:32:00Z</dcterms:modified>
  <cp:revision>4</cp:revision>
  <dc:subject/>
  <dc:title/>
</cp:coreProperties>
</file>