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Итогов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го общего и среднего общего образования» </w:t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 успешности освоения программы курса осуществляется в виде итоговой работы – составление программы курса внеурочной деятельности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ая работа  включае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(см. Приложение 1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у курса внеурочной деятельности (см. Приложение 2)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анализ курса внеурочной деятельности (см. 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(титульный лист работы – 1 страница, титульный лист программы – 1 страница, программа курса внеурочной деятельности – до 10 страниц, календарно-тематическое планирование (до 5 страниц), самоанализ программы – до 1 страницы) в формате текстового процессора Microsoft  Word. Формат страницы – А4, поля: слева -3 см, справа-1,5, сверху и снизу - 2 см; шрифт Times New Roman, 13; интервал –1, абзацный отступ – 1,25 см, форматирование по ширине страницы, нумерация страниц – внизу, по центру. На титульных листах нумерация отсутству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 должна быть написана с соблюдением правил и норм русского язык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цы титульных листов, схема программы курса внеурочной деятельности, самоанализа программы даны в приложениях (1, 2, 3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самооценки программы представляются в виде количественного балла (от 1 – минимальная оценка - до 5 – максимальная оценка), проставляется знак «+» в столбце выбираемого балла в таблице данных самооценки программы напротив соответствующего критер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– очень высокая степень выраж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анного критерия, в работе отражены основные его показател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– высок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, в работе отражены в целом основные показатели, есть единичные пробел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– средняя степ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выраженности </w:t>
      </w:r>
      <w:r>
        <w:rPr>
          <w:rFonts w:cs="Times New Roman" w:ascii="Times New Roman" w:hAnsi="Times New Roman"/>
          <w:sz w:val="24"/>
          <w:szCs w:val="24"/>
        </w:rPr>
        <w:t>указанного критер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отражает значимые показатели выбранного критерия, вместе с тем  они отражены не в полном объем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– слаб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. Работа отражает некоторые показатели, соответствующие критерию, но есть пропуск существенных признаков проявления данного критерия, либо однозначный вывод об их наличии по описанию сделать затруднит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работа не содержит показателей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тветствующих данному критерию. 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по делам образования г. Челябин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методический центр г. Челябинска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го  общего и среднего общего образования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. И.О.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,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__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бщеобразовательной организации (в соответствии с Уставо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ограмма  курса внеурочной</w:t>
        <w:tab/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«__________________________»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направление внеурочной деятельности «_______________»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________________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________класса/ов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Разработчик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-201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 курса внеурочной деятельности «_____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Задачи курса внеурочной деятельност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ые и метапредметные результаты освоения курса внеурочной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-9 класс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ы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апредметны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внеурочной деятельности с указанием форм организации и видов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класс / 1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 класс / 2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 класс / 3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 класс / 4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 класс /  5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Тематическое планирование 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лендарно-тематическое планирование (соответствует Положению ОО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программы курса внеурочной деятельност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ктуальность и востребованность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грамма курса внеурочной деятельности написана на период осво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труктура программы курса внеурочной деятельности в полной мере соответствует последним требованиям ФГОС О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меется пояснительная записка, в которой конкретизируются общие цели образования с учётом специфики курса внеурочной деятельно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пределены личностные и метапредметные результаты освоения курса внеурочной деятельно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писано содержание курса внеурочной деятельности, определены формы организации и виды внеурочной деятельно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меется тематическое планировани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меется календарно-тематический пл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блюдены требования к оформлению работ в электронном виде (размеры полей, шрифты, стили начертания, выравнивания, интервалы, пунктуационные отступ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тоговая работа написана с соблюдением правил и норм русского языка. Выдержаны нормативные правила к оформлению документов (сноски, ссылки, специальные термин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бщая оценка итоговой выпускной работ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(по пятибалльной систе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самооценка __________ баллов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02:00Z</dcterms:created>
  <dc:creator>irina.mikk</dc:creator>
  <dc:description/>
  <cp:keywords/>
  <dc:language>en-US</dc:language>
  <cp:lastModifiedBy>Ольга Владимировна</cp:lastModifiedBy>
  <cp:lastPrinted>2015-04-02T13:42:00Z</cp:lastPrinted>
  <dcterms:modified xsi:type="dcterms:W3CDTF">2017-03-09T04:36:00Z</dcterms:modified>
  <cp:revision>3</cp:revision>
  <dc:subject/>
  <dc:title/>
</cp:coreProperties>
</file>